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22/2024</w:t>
      </w:r>
    </w:p>
    <w:p>
      <w:pPr>
        <w:pStyle w:val="Normal"/>
        <w:ind w:right="453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 27.11.2024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ČINSKI SVET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  <w:sz w:val="22"/>
          <w:szCs w:val="22"/>
        </w:rPr>
        <w:t>ZADEVA:</w:t>
      </w:r>
      <w:r>
        <w:rPr>
          <w:rFonts w:cs="Garamond" w:ascii="Garamond" w:hAnsi="Garamond"/>
          <w:sz w:val="22"/>
          <w:szCs w:val="22"/>
        </w:rPr>
        <w:tab/>
        <w:tab/>
        <w:t>Predlog za obravnavo na 16. redni seji Občinskega sveta Občine Kidričevo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2"/>
          <w:szCs w:val="22"/>
        </w:rPr>
        <w:t>NASLOV:</w:t>
        <w:tab/>
        <w:t>Predlog Sklepa o načrt ravnanja s stvarnim premoženjem Občine Kidričevo za leto 2025</w:t>
      </w:r>
    </w:p>
    <w:p>
      <w:pPr>
        <w:pStyle w:val="Normal"/>
        <w:ind w:left="2124" w:hanging="212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rFonts w:cs="Garamond" w:ascii="Garamond" w:hAnsi="Garamond"/>
          <w:b/>
          <w:sz w:val="22"/>
          <w:szCs w:val="22"/>
        </w:rPr>
        <w:t>PRIPRAVILA:</w:t>
        <w:tab/>
      </w:r>
      <w:r>
        <w:rPr>
          <w:rFonts w:cs="Garamond" w:ascii="Garamond" w:hAnsi="Garamond"/>
          <w:sz w:val="22"/>
          <w:szCs w:val="22"/>
        </w:rPr>
        <w:tab/>
        <w:t>Občinska uprava Občine Kidričevo</w:t>
      </w:r>
    </w:p>
    <w:p>
      <w:pPr>
        <w:pStyle w:val="Normal"/>
        <w:ind w:left="1080" w:hanging="10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AVNA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DLAGA:</w:t>
      </w:r>
      <w:r>
        <w:rPr>
          <w:rFonts w:cs="Garamond" w:ascii="Garamond" w:hAnsi="Garamond"/>
          <w:sz w:val="22"/>
          <w:szCs w:val="22"/>
        </w:rPr>
        <w:tab/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 Statuta Občine Kidričevo (Uradno glasilo slovenskih občin, št. 62/16 in 16/18)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ROČEVALEC:</w:t>
        <w:tab/>
      </w:r>
      <w:r>
        <w:rPr>
          <w:rFonts w:cs="Garamond" w:ascii="Garamond" w:hAnsi="Garamond"/>
          <w:sz w:val="22"/>
          <w:szCs w:val="22"/>
        </w:rPr>
        <w:t>Anton LESKOVAR, župan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Damjan NAPAST, direktor občinske uprave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ISTOJNO 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LOVNO TELO:</w:t>
        <w:tab/>
      </w:r>
      <w:r>
        <w:rPr>
          <w:rFonts w:cs="Garamond" w:ascii="Garamond" w:hAnsi="Garamond"/>
          <w:sz w:val="22"/>
          <w:szCs w:val="22"/>
        </w:rPr>
        <w:t>Odbor za gospodarjenje s premoženjem</w:t>
      </w:r>
    </w:p>
    <w:p>
      <w:pPr>
        <w:pStyle w:val="Normal"/>
        <w:ind w:left="2124" w:hanging="212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bCs/>
          <w:sz w:val="22"/>
          <w:szCs w:val="22"/>
        </w:rPr>
        <w:t>PREDLOG SKLEPA:</w:t>
        <w:tab/>
      </w:r>
      <w:r>
        <w:rPr>
          <w:rFonts w:cs="Garamond" w:ascii="Garamond" w:hAnsi="Garamond"/>
          <w:bCs/>
          <w:sz w:val="22"/>
          <w:szCs w:val="22"/>
        </w:rPr>
        <w:t xml:space="preserve">Občinski svet Občine Kidričevo sprejme predlog Sklepa o </w:t>
      </w:r>
      <w:r>
        <w:rPr>
          <w:rFonts w:cs="Garamond" w:ascii="Garamond" w:hAnsi="Garamond"/>
          <w:sz w:val="22"/>
          <w:szCs w:val="22"/>
        </w:rPr>
        <w:t>načrt ravnanja s stvarnim premoženjem Občine Kidričevo za leto 2025</w:t>
      </w:r>
      <w:r>
        <w:rPr>
          <w:rFonts w:cs="Garamond" w:ascii="Garamond" w:hAnsi="Garamond"/>
          <w:bCs/>
          <w:sz w:val="22"/>
          <w:szCs w:val="22"/>
        </w:rPr>
        <w:t>, v predloženem besedi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firstLine="4253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Anton LESKOVAR, župan</w:t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7" w:hanging="2127"/>
        <w:rPr/>
      </w:pPr>
      <w:r>
        <w:rPr>
          <w:rFonts w:cs="Garamond" w:ascii="Garamond" w:hAnsi="Garamond"/>
          <w:bCs/>
          <w:sz w:val="22"/>
          <w:szCs w:val="22"/>
        </w:rPr>
        <w:t>PRILOGE:</w:t>
        <w:tab/>
        <w:t>- predlog sklepa z obrazložitvijo</w:t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redlog</w:t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ovember 2024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Na podlagi drugega odstavka 24. člena Zakona o stvarnem premoženju države in samoupravnih lokalnih skupnosti (Uradni list RS, št. 11/18, 79/18 in 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sz w:val="2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0"/>
          <w:shd w:fill="FFFFFF" w:val="clear"/>
        </w:rPr>
        <w:t> – ZORR</w:t>
      </w:r>
      <w:r>
        <w:rPr>
          <w:rFonts w:cs="Garamond" w:ascii="Garamond" w:hAnsi="Garamond"/>
          <w:sz w:val="20"/>
        </w:rPr>
        <w:t>) in 15. člena Statuta Občine Kidričevo (Uradno glasilo slovenskih občin, št. 62/16 in 16/18) je Občinski svet Občine Kidričevo na svoji … redni seji, dne … , na predlog župana sprejel naslednji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ravnanja s stvarnim premoženjem Občine Kidričevo za leto 2025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1. člen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Načrt ravnanja s stvarnim premoženjem Občine Kidričevo za leto 2025 vključuje sledeče nepremičnine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PRIDOBIVANJA NEPREMIČNEGA PREMOŽENJA: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Bodoči lastnik OBČINA KIDRIČEVO</w:t>
      </w:r>
    </w:p>
    <w:p>
      <w:pPr>
        <w:pStyle w:val="Normal"/>
        <w:jc w:val="both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</w: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60"/>
        <w:gridCol w:w="3020"/>
        <w:gridCol w:w="2140"/>
        <w:gridCol w:w="2000"/>
        <w:gridCol w:w="2416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bCs/>
                <w:sz w:val="20"/>
              </w:rPr>
              <w:t>zap. št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upravljavec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vrsta nepremičnine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samoupravna lokalna skupnost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okvirna površina nepremičnine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predvidena sredstva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57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59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35/8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02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792,49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21/3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3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3.54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83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9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4.879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71/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91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737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62/6, k.o. (426) Župečja vas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29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5.103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23/6, k.o. (426) Župečja vas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15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23/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81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268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4/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7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63,9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514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97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083,9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03/13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6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22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7/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109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>27,3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9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7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22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7/1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3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34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7/1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589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*281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*281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,1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40,1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3/10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9,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581,4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3/277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.461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045,9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3/277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 xml:space="preserve">61,90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86,66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3/56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21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045,2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3/93, k.o. (424) Apače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3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73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3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7/1, k.o. (424) Apač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.046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186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7/1, k.o. (424) Apače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34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.854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781,6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3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4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7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7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9,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9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9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9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77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00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,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2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01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,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8/2, k.o. (429) Dragon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,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63/2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,2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65/2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5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47,4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69/3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4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29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2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2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7,5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2/2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,9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2/3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2,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9,0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3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2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35,5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76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14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7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30,7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2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,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97,0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2/3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1,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0,2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3/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11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56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3/2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1,1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1,5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3/3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5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23,7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3/4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4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02,5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4/6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.843,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374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4/7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4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178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46/7, k.o. (394) Gerečja vas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63,6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46/8, k.o. (394) Gerečja vas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7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0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, k.o. (425) Lovrenc na Dr. polj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.226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904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23, k.o. (428) Mih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1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5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4/1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50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5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8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94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6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1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66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7/1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2,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08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07/2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45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1/10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,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1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97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98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1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99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,1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0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4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3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6/1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5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506/2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9,2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8/1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4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8/2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7,2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9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1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7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10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9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24/2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8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26, k.o. (432) Spodnje Jablan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3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53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2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727, k.o. (432) Spodnje Jablane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02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28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58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729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2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30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,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3,6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77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,5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*10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3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0/2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.039,6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4.158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,6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62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3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8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100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07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5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6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06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9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9,6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598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1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8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13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93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3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00,25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10/3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260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10/7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4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10/7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7,10 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542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3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1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764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4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6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546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5/3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0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43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5/5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1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26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5/6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9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76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6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73,1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692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57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3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65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7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32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8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6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507,2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8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77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9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01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59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52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0/1, k.o. (435) Šikole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7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58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2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60/1, k.o. (435) Šikol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,1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40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3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1/1, k.o. (435) Šikole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4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538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1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,50 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6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4/5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4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378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4/5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7,80 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71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4/7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07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4/9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2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6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64/9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5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7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548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7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53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61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8/10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4,6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18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8/12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5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223,2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8/1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3,1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652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8/6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59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68/8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5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62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68/9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2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68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78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.575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6.301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83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9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96/1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88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>2.355,2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97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.745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4.980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98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.302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3.21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99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21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885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5/2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6,6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06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5/3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7,5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70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7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4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8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8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7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59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3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175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60/1, k.o. (433) Zgornje Jablane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1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64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0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68, k.o. (433) Zgornje Jablan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2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4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1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2/5, k.o. (426) Župečja vas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0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83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2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3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495,6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9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0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8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220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1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125,6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>29,2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7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88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.545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0.181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6/4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9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678,8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8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0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8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8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3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132,8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8/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97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900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97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3.58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1/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>71,55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.914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>7.371,3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2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33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533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2/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61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3.047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51, k.o. (</w:t>
            </w:r>
            <w:r>
              <w:rPr>
                <w:rFonts w:cs="Calibri" w:ascii="Garamond" w:hAnsi="Garamond"/>
                <w:sz w:val="20"/>
              </w:rPr>
              <w:t>429) Dragon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93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649,41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: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1.019,70 EUR</w:t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Garamond" w:ascii="Garamond" w:hAnsi="Garamond"/>
          <w:b/>
          <w:sz w:val="20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Načrt razpolaganja z zemljišči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1843"/>
        <w:gridCol w:w="2268"/>
        <w:gridCol w:w="1417"/>
        <w:gridCol w:w="2268"/>
        <w:gridCol w:w="3261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zap. št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upravljave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samoupravna lokalna skupnos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šifra in im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katastrske obči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parc. št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površina parcele v m</w:t>
            </w:r>
            <w:r>
              <w:rPr>
                <w:rFonts w:cs="Calibri" w:ascii="Garamond" w:hAnsi="Garamond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ocenjena, posplošena ali orientacijska vrednost nepremičnine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2) Spod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3/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,4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5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,7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72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454,4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14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9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334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897,9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682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687,9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31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763,5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5174/37304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81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82,0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57720/698169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5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2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5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7/45)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5) Lovrenc na Dr. polj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5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6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,2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92/862848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7/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,9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5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7,8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75888/523185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7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94,6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24/6365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,2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651/1957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,3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3/2413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2,7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1731/2964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,1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93/106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31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6,4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1253/3518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7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92,8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90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.462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0479/3743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63,5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4,0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7,4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6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9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185,4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6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28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42,4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59192/6463968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6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5.623,1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853560/1196328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,8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3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59,8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8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3,5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62040/113702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2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84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041,7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15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56,7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57387/19482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34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77,6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7,4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0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86,0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4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9,6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2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 xml:space="preserve">2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21,4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 xml:space="preserve">2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3,0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6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2,8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7691/194826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5,5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4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0,8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619/596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1,7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6,2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9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160,1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4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2,6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3,7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40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828,1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3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66,1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9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90,3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54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969,2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8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3,5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0460/36480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,6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2,6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1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02,4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4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87,9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58063/8447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2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6,5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565/69312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3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,8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592/107635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8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9,1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33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6) Župečja v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,5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,5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4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,3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570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452,2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,0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5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7,7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5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2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32,5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5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,5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8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3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650,2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94,4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29720/3768144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,6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,5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16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20,8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37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31,9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82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6,0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5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4,93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97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63,7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33,2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79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4,01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39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86,0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86,3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4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04,3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2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29,4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4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2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0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86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30,4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,6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9,5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,9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,3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,4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8) Mihov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0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545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.504,6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61455/18032548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2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0,0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741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.339,3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441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939,6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63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815,2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3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40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0,7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6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3,5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0) Cirkov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26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7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7,8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7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8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7,8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2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7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2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,0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117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2.912,1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986964/277408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5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940,4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872242/105068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73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.147,4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74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564,7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34092/11554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3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31,6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,5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,6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2) Spod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8,8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18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030,5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360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155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3/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,9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/24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4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97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126,0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/2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75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375,3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31742/177102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3) Zgor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8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6,3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894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5.127,5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033100/3267171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 xml:space="preserve">Občin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7) Podlož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5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2,7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Majš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1/380)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5) Lovrenc na Dr. polj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3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1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71.978,9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8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41/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1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0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79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9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38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4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9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4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1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39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5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3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480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58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48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4/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340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4/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90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394) Gerečja v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67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4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.079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17.989,99 EUR</w:t>
            </w:r>
          </w:p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              </w:t>
      </w:r>
      <w:r>
        <w:rPr>
          <w:rFonts w:cs="Garamond" w:ascii="Garamond" w:hAnsi="Garamond"/>
          <w:b/>
          <w:sz w:val="20"/>
        </w:rPr>
        <w:tab/>
        <w:tab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razpolaganja s stavbami in deli stavb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551"/>
        <w:gridCol w:w="1701"/>
        <w:gridCol w:w="2835"/>
        <w:gridCol w:w="1701"/>
        <w:gridCol w:w="21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p. Št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pravljavec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amoupravna lokalna skupnost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slov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D oznaka dela stavb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ovršina dela stavbe v m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cenjena posplošena ali orientacijska vrednost nepremičnine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kovce 2/d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26 Cirkovc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vba št. 7 ležeča na parc. št. 250/6, k..o. (430) Cirkov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cca 2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40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.407,00 EUR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3. člen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Z dnem uveljavitve tega Načrta ravnanja s stvarnim premoženjem Občine Kidričevo, preneha veljati Načrt ravnanja s stvarnim premoženjem Občine Kidričevo za leto 2025, št. 478-22/2024 z dne 25.10.2024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2. člen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Default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a načrt začne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Številka: 478-22/2024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Datum: 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tvarno premoženje občine obsegajo premičnine in nepremičnine. Ravnanje s stvarnim premoženjem občine urejata Zakon o stvarnem premoženju države in samoupravnih lokalnih skupnosti (Uradni list RS, št. 11/18, 79/18 in </w:t>
      </w:r>
      <w:hyperlink r:id="rId8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; v nadaljevanju zakon) in Uredba o stvarnem premoženju države in samoupravnih lokalnih skupnosti (Uradni list RS, št. 31/18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drugega odstavka 24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26. člena zakona le na podlagi veljavnega načrta pridobivanja nepremičnega premoženja. Prav tako se v skladu z drugim odstavkom istega člena zakona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pridobivanja nepremičnega premoženja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pravljavcu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rsti nepremičnine, ki je lahko zemljišče, stavba, del stavbe ali zemljišče s stavbo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upravljavec načrtuje nakup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kvirni površini nepremičnine, izraženi v kvadratnih metrih, i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ovanih sredstvih v proračunu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zajema podatke o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pravljavc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samoupravni lokalni skupnosti, v kateri se nahaja zemljišč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ifri in imenu katastrske občine, v kateri se nahaja zemljišč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 zemljišč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vršini parcele, izraženi v kvadratnih metrih, i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plošeni vrednosti, ki jo je določili organ pristojen za geodetske evidence, ocenjeni ali orientacijski vrednosti v skladu z 18. in 20. točko 3. člena zakona.</w:t>
      </w:r>
    </w:p>
    <w:p>
      <w:pPr>
        <w:pStyle w:val="Odstavek"/>
        <w:shd w:fill="FFFFFF" w:val="clear"/>
        <w:spacing w:before="240" w:after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Načrt razpolaganja s stavbami in deli stavb </w:t>
      </w:r>
      <w:r>
        <w:rPr>
          <w:rFonts w:cs="Garamond" w:ascii="Garamond" w:hAnsi="Garamond"/>
          <w:sz w:val="22"/>
          <w:szCs w:val="22"/>
        </w:rPr>
        <w:t>zajema podatke o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pravljavcu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amoupravni lokalni skupnosti, v kateri se nahaja stavba ali del stavb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Arial" w:ascii="Garamond" w:hAnsi="Garamond"/>
          <w:sz w:val="22"/>
          <w:szCs w:val="22"/>
        </w:rPr>
        <w:t>točnem naslovu dela stavb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Arial" w:ascii="Garamond" w:hAnsi="Garamond"/>
          <w:sz w:val="22"/>
          <w:szCs w:val="22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Arial" w:ascii="Garamond" w:hAnsi="Garamond"/>
          <w:sz w:val="22"/>
          <w:szCs w:val="22"/>
        </w:rPr>
        <w:t>površini dela stavbe, izraženi v kvadratnih metrih, in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splošeni vrednosti, ki jo določi organ,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s stavbo zajema podatke o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pravljavcu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, v kateri se nahaja zemljišč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ifri in imenu katastrske občine, v kateri se nahaja zemljišč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parcelni številki zemljišč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vršini parcele, izraženi v kvadratnih metrih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očnem naslovu dela stavb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Arial" w:ascii="Garamond" w:hAnsi="Garamond"/>
          <w:sz w:val="22"/>
          <w:szCs w:val="22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Arial" w:ascii="Garamond" w:hAnsi="Garamond"/>
          <w:sz w:val="22"/>
          <w:szCs w:val="22"/>
        </w:rPr>
        <w:t>površini dela stavbe, izraženi v kvadratnih metrih, i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plošeni vrednosti, ki jo je določili organ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lede na navedeno predlagam Občinskemu svetu Občine Kidričevo v obravnavo in sprejem načrta ravnanja s stvarnim premoženjem Občine Kidričevo za leto 20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župan Občine Kidričev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079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tel: 02/799-06-10, fax: 02/799-06-19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e-mail: obcina@kidricevo.s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slov6Znak">
    <w:name w:val="Naslov 6 Znak"/>
    <w:qFormat/>
    <w:rPr>
      <w:rFonts w:ascii="Arial" w:hAnsi="Arial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cs="Arial"/>
      <w:b/>
      <w:i/>
      <w:szCs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Alineazaodstavkom">
    <w:name w:val="alineazaodstavkom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Garamond" w:hAnsi="Garamond" w:cs="Garamond"/>
      <w:sz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Garamond" w:hAnsi="Garamond" w:cs="Garamond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textAlignment w:val="center"/>
    </w:pPr>
    <w:rPr>
      <w:rFonts w:ascii="Garamond" w:hAnsi="Garamond" w:cs="Garamond"/>
      <w:b/>
      <w:bCs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textAlignment w:val="center"/>
    </w:pPr>
    <w:rPr>
      <w:rFonts w:ascii="Garamond" w:hAnsi="Garamond" w:cs="Garamond"/>
      <w:b/>
      <w:bCs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jc w:val="center"/>
      <w:textAlignment w:val="center"/>
    </w:pPr>
    <w:rPr>
      <w:rFonts w:ascii="Garamond" w:hAnsi="Garamond" w:cs="Garamond"/>
      <w:b/>
      <w:bCs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rFonts w:ascii="Garamond" w:hAnsi="Garamond" w:cs="Garamond"/>
      <w:b/>
      <w:bCs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Font9">
    <w:name w:val="font9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uradni-list.si/glasilo-uradni-list-rs/vsebina/2023-01-2479" TargetMode="External"/><Relationship Id="rId8" Type="http://schemas.openxmlformats.org/officeDocument/2006/relationships/hyperlink" Target="https://www.uradni-list.si/glasilo-uradni-list-rs/vsebina/2023-01-2479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Valerija HORVAT</dc:creator>
  <dc:description/>
  <cp:keywords/>
  <dc:language>en-US</dc:language>
  <cp:lastModifiedBy>Zdenka Frank</cp:lastModifiedBy>
  <cp:lastPrinted>2024-10-01T12:46:00Z</cp:lastPrinted>
  <dcterms:modified xsi:type="dcterms:W3CDTF">2024-11-28T11:39:00Z</dcterms:modified>
  <cp:revision>2</cp:revision>
  <dc:subject/>
  <dc:title>Na podlagi četrtega odstavka 15</dc:title>
</cp:coreProperties>
</file>